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50"/>
        <w:gridCol w:w="1671"/>
        <w:gridCol w:w="2880"/>
      </w:tblGrid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Ђурђ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р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8566536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0833694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41:00Z</dcterms:modified>
  <cp:revision>47</cp:revision>
  <dc:subject/>
  <dc:title>На основу члана 3</dc:title>
</cp:coreProperties>
</file>